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26622655"/>
            <w:bookmarkStart w:id="2" w:name="__Fieldmark__0_72662265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26622655"/>
            <w:bookmarkStart w:id="4" w:name="__Fieldmark__1_72662265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726622655"/>
            <w:bookmarkStart w:id="6" w:name="__Fieldmark__2_726622655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726622655"/>
            <w:bookmarkStart w:id="8" w:name="__Fieldmark__3_726622655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726622655"/>
            <w:bookmarkStart w:id="10" w:name="__Fieldmark__4_726622655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726622655"/>
            <w:bookmarkStart w:id="12" w:name="__Fieldmark__5_726622655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